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P Stat- Histogram worksheet #2</w:t>
        <w:tab/>
        <w:tab/>
        <w:tab/>
        <w:tab/>
        <w:tab/>
        <w:t>NAME: 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ccording to the </w:t>
      </w:r>
      <w:r>
        <w:rPr>
          <w:b/>
          <w:bCs/>
          <w:i/>
          <w:iCs/>
        </w:rPr>
        <w:t>1992 NAEP Trial State Assesment</w:t>
      </w:r>
      <w:r>
        <w:rPr>
          <w:b/>
          <w:bCs/>
        </w:rPr>
        <w:t xml:space="preserve"> the average mathematics proficiency scores in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for 42 states we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81810</wp:posOffset>
                </wp:positionV>
                <wp:extent cx="3060700" cy="151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S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H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V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I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Y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H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K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L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D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M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N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Y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19.3pt;mso-wrap-distance-left:9pt;mso-wrap-distance-right:9pt;mso-wrap-distance-top:0pt;mso-wrap-distance-bottom:0pt;margin-top:140.3pt;mso-position-vertical-relative:page;margin-left:1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Z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S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OH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V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I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KY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H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K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0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L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D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M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N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Y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frequency histogram (use your calculator) </w:t>
      </w:r>
      <w:r>
        <w:rPr/>
        <w:t>and</w:t>
      </w:r>
      <w:r>
        <w:rPr>
          <w:b w:val="false"/>
          <w:bCs w:val="false"/>
        </w:rPr>
        <w:t xml:space="preserve"> complete the table below</w:t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You may choose the bar width (scale) and how many classes (bars) you want to have.  The table below does not tell you how many classes to have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7530" w:type="dxa"/>
        <w:jc w:val="left"/>
        <w:tblInd w:w="128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100"/>
        <w:gridCol w:w="1180"/>
        <w:gridCol w:w="1620"/>
        <w:gridCol w:w="2190"/>
      </w:tblGrid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aries/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tive 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 Relative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s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</w:t>
      </w:r>
      <w:r>
        <w:rPr/>
        <w:t>cumulative frequency</w:t>
      </w:r>
      <w:r>
        <w:rPr>
          <w:b w:val="false"/>
          <w:bCs w:val="false"/>
        </w:rPr>
        <w:t xml:space="preserve"> histogram, using the table you created above.  Use the same number of classes that you did for (a)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</w:t>
      </w:r>
      <w:r>
        <w:rPr/>
        <w:t>relative frequency</w:t>
      </w:r>
      <w:r>
        <w:rPr>
          <w:b w:val="false"/>
          <w:bCs w:val="false"/>
        </w:rPr>
        <w:t xml:space="preserve"> histogram, using the table you created above.  Use the same number of classes that you did for (a)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Create a </w:t>
      </w:r>
      <w:r>
        <w:rPr/>
        <w:t>cumulative relative frequency</w:t>
      </w:r>
      <w:r>
        <w:rPr>
          <w:b w:val="false"/>
          <w:bCs w:val="false"/>
        </w:rPr>
        <w:t xml:space="preserve"> histogram, using the table you created above.  Use the same scale and number of classes that you did for (a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58:00Z</dcterms:created>
  <dc:creator>Teacher</dc:creator>
  <dc:description/>
  <cp:keywords/>
  <dc:language>en-US</dc:language>
  <cp:lastModifiedBy>Lauren Senske</cp:lastModifiedBy>
  <cp:lastPrinted>2007-01-31T13:52:00Z</cp:lastPrinted>
  <dcterms:modified xsi:type="dcterms:W3CDTF">2010-01-28T11:58:00Z</dcterms:modified>
  <cp:revision>2</cp:revision>
  <dc:subject/>
  <dc:title>According to the 1992 NAEP Trial State Assesment the average mathematics proficiency scores in 8th grade for 42 states were as</dc:title>
</cp:coreProperties>
</file>